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ANEXO I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14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0004/2010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/Juiz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dendo as disposições acordadas no contrato nº. ______________, celebrado entre o Tribunal de Justiça do Estado de Minas Gerais e a empresa _____________________________________________, para a prestação de </w:t>
      </w:r>
      <w:r>
        <w:rPr>
          <w:rFonts w:cs="Arial" w:ascii="Arial" w:hAnsi="Arial"/>
          <w:color w:val="000000"/>
        </w:rPr>
        <w:t>serviços de condução de veículos pertencentes à frota do Tribunal de Justiça do Estado de Minas Gerais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/Ex.ª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</w:rPr>
        <w:t>o preenchimento dos seguintes dados referentes às substituições da mão-de-obra alocad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NIDADE: ______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ÓRGÃO:         (   ) FÓRUM        (   ) JUIZADO     OUTRO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ÊS DE REFERÊNCIA: ___/____/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/SUBSTITUÍD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o do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profissional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 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AVALIAÇÃO DO SERVIÇO PRESTADO:</w:t>
      </w:r>
    </w:p>
    <w:p>
      <w:pPr>
        <w:pStyle w:val="NormalWeb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                               ____________________________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    Diretor/Juiz Diretor/Representante</w:t>
      </w:r>
    </w:p>
    <w:p>
      <w:pPr>
        <w:pStyle w:val="NormalWeb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________________________                           __________________________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bCs/>
        </w:rPr>
        <w:t>   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                           Supervisor da Empresa</w:t>
      </w:r>
    </w:p>
    <w:sectPr>
      <w:headerReference w:type="default" r:id="rId2"/>
      <w:type w:val="nextPage"/>
      <w:pgSz w:w="11906" w:h="16838"/>
      <w:pgMar w:left="1701" w:right="1286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49.5pt;margin-top:325.6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888888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3:00Z</dcterms:created>
  <dc:creator>teste</dc:creator>
  <dc:description/>
  <cp:keywords/>
  <dc:language>en-US</dc:language>
  <cp:lastModifiedBy>Tribunal de Justiça de Minas Gerais</cp:lastModifiedBy>
  <cp:lastPrinted>2010-01-12T16:50:00Z</cp:lastPrinted>
  <dcterms:modified xsi:type="dcterms:W3CDTF">2010-01-12T19:51:00Z</dcterms:modified>
  <cp:revision>3</cp:revision>
  <dc:subject/>
  <dc:title>Senhor Juiz: </dc:title>
</cp:coreProperties>
</file>